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848458577"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597072503"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587666931"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290979164"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862364301"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703400190"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6234554"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675917834"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